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VĂN PHÒNG ƠN GỌ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1125</wp:posOffset>
                </wp:positionV>
                <wp:extent cx="796290" cy="815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91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64.2pt;mso-wrap-distance-left:9.05pt;mso-wrap-distance-right:9.05pt;mso-wrap-distance-top:0pt;mso-wrap-distance-bottom:0pt;margin-top:-8.7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91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7490</wp:posOffset>
                </wp:positionH>
                <wp:positionV relativeFrom="paragraph">
                  <wp:posOffset>-118745</wp:posOffset>
                </wp:positionV>
                <wp:extent cx="84010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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90.7pt;mso-wrap-distance-left:9.05pt;mso-wrap-distance-right:9.05pt;mso-wrap-distance-top:0pt;mso-wrap-distance-bottom:0pt;margin-top:-9.35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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ỈNH DÒNG TRUYỀN GIÁO NGÔI LỜI – GIUSE VIỆT NA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ộp Thư 52, số 10 Võ Thị Sáu, Nha Trang, Khánh Hò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ĐT: 0979 79 79 26 hoặc (058) 388 11 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PHIẾU ĐĂNG KÝ DỰ TH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ên Thánh, Họ và Tên 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gày, tháng, năm sinh :…………………………………………………… 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ơi sinh : .. …………………………………………………………………………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ện thường trú :……………………………………………………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uộc Giáo xứ :……………………………………….Giáo phận :……………………..………….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Tốt nghiệp PTTH năm : ……………………………………………………...………………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ang học Đại Học : …………………………………………Ngành :…………...…………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ốt nghiệp Đại Học : ..………………………….....Ngành : ………………………….Năm :………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liên lạc : ……………………………………………………...……………………………….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Điện thoại Di động: …………………………………Điện thoại bàn: ………...……………………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Email : ……………………………………………………..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ính xin Ban Tuyển Sinh cho tôi được đăng ký thi tuyển vào: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Đệ Tử Viện  /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Thỉnh Việ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uộc Tỉnh Dòng Truyền Giáo Ngôi Lời Việt Nam, Niên khóa :……………. - 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Ngày………..Tháng……….Năm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Ký Tê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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Lưu ý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ọc kỹ Thông báo Tuyển Sin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ải hội đủ những điều kiện của Thông bá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Điền đầy đủ thông tin trên Phiếu Đăng Ký Dự Thi, Đơn Xin Gia Nhập Đệ Tử Viện / Thỉnh Viện và kèm theo Hồ Sơ Cá Nhân (xin xem giấy Thông Báo) :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Xin gửi về địa chỉ</w:t>
      </w:r>
      <w:r>
        <w:rPr>
          <w:rFonts w:cs="Arial" w:ascii="Arial" w:hAnsi="Arial"/>
          <w:sz w:val="20"/>
          <w:szCs w:val="20"/>
        </w:rPr>
        <w:t xml:space="preserve"> :  </w:t>
      </w:r>
      <w:r>
        <w:rPr>
          <w:rFonts w:cs="Arial" w:ascii="Arial" w:hAnsi="Arial"/>
          <w:b/>
          <w:sz w:val="20"/>
          <w:szCs w:val="20"/>
        </w:rPr>
        <w:t>Lm. Phêrô Hồ Hà Tiến Nam,SVD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ab/>
        <w:t xml:space="preserve">    Giám Đốc Ơn Gọ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Hộp thư 52, số 10 Võ Thị Sáu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  <w:lang w:val="de-DE"/>
        </w:rPr>
        <w:t>Tp.Nha Trang, Tỉnh Khánh Hò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82" w:hanging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ạn chót</w:t>
      </w:r>
      <w:r>
        <w:rPr>
          <w:rFonts w:cs="Arial" w:ascii="Arial" w:hAnsi="Arial"/>
          <w:sz w:val="20"/>
          <w:szCs w:val="20"/>
        </w:rPr>
        <w:t xml:space="preserve"> :   </w:t>
      </w:r>
      <w:r>
        <w:rPr>
          <w:rFonts w:cs="Arial" w:ascii="Arial" w:hAnsi="Arial"/>
          <w:b/>
          <w:sz w:val="20"/>
          <w:szCs w:val="20"/>
        </w:rPr>
        <w:t xml:space="preserve">Ngày 25 tháng 07 </w:t>
      </w:r>
    </w:p>
    <w:p>
      <w:pPr>
        <w:pStyle w:val="Normal"/>
        <w:ind w:left="112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ạn chót phải bổ sung hoàn chỉnh Hồ Sơ Nhập Đệ Tử / Thỉnh Sinh và nộp cho Ban Tuyển Sinh (nếu chưa đầy đủ) : Ngày tập trung Thi Tuyể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án ảnh (3</w:t>
      </w:r>
      <w:r>
        <w:rPr>
          <w:rFonts w:eastAsia="Wingdings 2" w:cs="Wingdings 2" w:ascii="Wingdings 2" w:hAnsi="Wingdings 2"/>
          <w:sz w:val="20"/>
          <w:szCs w:val="20"/>
        </w:rPr>
        <w:t></w:t>
      </w:r>
      <w:r>
        <w:rPr>
          <w:rFonts w:cs="Arial" w:ascii="Arial" w:hAnsi="Arial"/>
          <w:sz w:val="20"/>
          <w:szCs w:val="20"/>
        </w:rPr>
        <w:t>4) trên Đơn Xin Gia Nhập Đệ Tử / Thỉnh Sinh &amp; Phiếu Đăng Ký Dự Thi.</w:t>
      </w:r>
    </w:p>
    <w:sectPr>
      <w:type w:val="nextPage"/>
      <w:pgSz w:w="11906" w:h="16838"/>
      <w:pgMar w:left="1021" w:right="1021" w:gutter="0" w:header="0" w:top="117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3:26:00Z</dcterms:created>
  <dc:creator>Nam</dc:creator>
  <dc:description/>
  <cp:keywords/>
  <dc:language>en-US</dc:language>
  <cp:lastModifiedBy>HaDucNguyen</cp:lastModifiedBy>
  <cp:lastPrinted>2010-09-29T08:10:00Z</cp:lastPrinted>
  <dcterms:modified xsi:type="dcterms:W3CDTF">2010-09-29T01:10:00Z</dcterms:modified>
  <cp:revision>33</cp:revision>
  <dc:subject/>
  <dc:title>DÒNG TRUYỀN GIÁO NGÔI LỜI</dc:title>
</cp:coreProperties>
</file>